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ПРОСВЕЩЕНИЯ РОССИЙСКОЙ ФЕДЕ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просвещения и воспитания Ульян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шеевский многопрофильный  лицей имени Н.К.Джорджадз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20"/>
        <w:gridCol w:w="4957"/>
      </w:tblGrid>
      <w:tr>
        <w:trPr/>
        <w:tc>
          <w:tcPr>
            <w:tcW w:w="49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методического объединения учителей 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  от 23.08.2023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 Саматова  Г.Ф.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 </w:t>
            </w:r>
          </w:p>
        </w:tc>
        <w:tc>
          <w:tcPr>
            <w:tcW w:w="49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ОУ Ишее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профильного лиц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 В.С. Тон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910-ОД от 30.08.2023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 внеурочной 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Функциональная грамотност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– 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ровень – начальное общее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часов -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в неделю –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инова Наталья Борис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Ишеевка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чая программа внеурочной деятельности «Функциональная грамотность» для 4 класса является составной частью основной образовательной  программы лицея и разработана на основе нормативных документ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закон от 29.12.2012 № 273-ФЗ «Об образовании в Российской Федерации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едеральный закон от 24.09.2022 № 371-Ф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"О внесении изменений в Федеральный закон "Об образовании в Российской Федерации" и статью 1 Федерального закона "Об обязательных требованиях в Российской Федерац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 Минпросвещения России от 16.11.2022 № 992 «Об утверждении федеральной образовательной программы начального общего образования».</w:t>
      </w:r>
    </w:p>
    <w:p>
      <w:pPr>
        <w:pStyle w:val="Normal"/>
        <w:numPr>
          <w:ilvl w:val="0"/>
          <w:numId w:val="1"/>
        </w:numPr>
        <w:spacing w:lineRule="atLeast" w:line="235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ление Главного государственного санитарного врача Российской Федерации от 28.09.2020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(вместе с «СП 2.4.3648-20. Санитарные правила...»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 программы начального общего образования МОУ Ишеевского многопрофильного лицея, утверждённая приказом № 910-ОД от 30.08.2023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курса внеурочной деятельности для четвёртого класса «Функциональная грамотность» разработана в соответствии с требованиями Федерального государственного образовательного стандарта начального общего образования, требованиями к основной образовательной программе начального общего образова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«Функциональная грамотность» учитывает возрастные, общеучебные и психологические особенности младшего школьник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ь программы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я функциональной грамотнос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зучения блок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«Читательская грамотност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является развитие способности учащихся к осмыслению письменных текстов и рефлексии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учения блок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атематическая грамотност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изучения блока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«Финансовая грамотность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является развитие экономического образа мышления, воспитание ответственности 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3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учения блок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стественно-научная грамотност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является 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, тех изменений, которые вносит в него деятельность человека, и для принятия соответствующих решений.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курса внеурочной деятельности «Функциональная грамотность» предназначена для реализации в четвёртом классе начальной школы и рассчитана на 34 часа (при 1 часе в неделю).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ервом полугодии проводятся занятия по формированию читательской и естественно-научной грамотности, во втором полугодии – по формированию математической и финансовой грамотности. Если учитель считает необходимым, последовательность проведения занятий можно измени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СВЯЗЬ С ПРОГРАММОЙ ВОСПИТ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курса внеурочной деятельности разработана с учетом рекомендаций примерной программы воспит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римерной программе воспитания у современного школьника должны быть сформированы ценности Родины, человека, природы, семьи, дружбы, сотрудничества, знания, здоровья, труда, культуры и красоты. Эти ценности находят свое отражение в содержании занятий по основным направлениям функциональной грамотности, вносящим вклад в воспитание гражданское, патриотическое, духовно-нравственное, эстетическое, экологическое, трудовое, воспитание ценностей научного познания, формирование культуры здорового образа жизни, эмоционального благополучия. Реализация курса способствует осуществлению главной цели воспитания – полноценному личностному развитию школьников и созданию условий для их позитивной социализ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Читательская грамотность</w:t>
      </w:r>
      <w:r>
        <w:rPr>
          <w:rFonts w:cs="Times New Roman" w:ascii="Times New Roman" w:hAnsi="Times New Roman"/>
          <w:sz w:val="24"/>
          <w:szCs w:val="24"/>
        </w:rPr>
        <w:t xml:space="preserve"> (занятия 1-8): научно-познавательные тексты; основная мысль текста, тема текста, деление текста на части, составление плана текста; ответы на вопросы по содержанию прочитанного текста, лексическое значение слов; личностная оценка прочитанного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Естественно-научная грамотность</w:t>
      </w:r>
      <w:r>
        <w:rPr>
          <w:rFonts w:cs="Times New Roman" w:ascii="Times New Roman" w:hAnsi="Times New Roman"/>
          <w:sz w:val="24"/>
          <w:szCs w:val="24"/>
        </w:rPr>
        <w:t xml:space="preserve"> (занятия 9-16): томат, болгарский перец, картофель, баклажаны, лук, капуста, горох, грибы. Работа с понятиями: многолетнее / однолетнее растение, части растений, условия и способы размножения, строение плодов, сроки посадки, возможности использования человеком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Финансовая грамотность</w:t>
      </w:r>
      <w:r>
        <w:rPr>
          <w:rFonts w:cs="Times New Roman" w:ascii="Times New Roman" w:hAnsi="Times New Roman"/>
          <w:sz w:val="24"/>
          <w:szCs w:val="24"/>
        </w:rPr>
        <w:t xml:space="preserve"> (занятия 18-25): потребительская корзина, состав потребительской корзины, прожиточный минимум, минимальный размер оплаты труда, страхование и его виды, распродажа, акция, скидка, бонусы, кешбэк, страховые риски, благотворительность, благотворитель, благотворительный фон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матическая грамотность</w:t>
      </w:r>
      <w:r>
        <w:rPr>
          <w:rFonts w:cs="Times New Roman" w:ascii="Times New Roman" w:hAnsi="Times New Roman"/>
          <w:sz w:val="24"/>
          <w:szCs w:val="24"/>
        </w:rPr>
        <w:t xml:space="preserve"> (занятия 26-33): нахождение значений математических выражений в пределах 100000, составление числовых выражений и нахождение их значений, задачи на нахождение суммы; задачи с тройкой величин «цена, количество, стоимость», сравнение различных вариантов покупок; нахождение размера скидки на товар, нахождение цены товара со скидкой; чтение и заполнение таблиц, столбчатых и круговых диаграмм, работа с графиками, умение пользоваться калькулятор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ЛАНИРУЕМЫЕ Р</w:t>
      </w:r>
      <w:r>
        <w:rPr>
          <w:rFonts w:cs="Times New Roman" w:ascii="Times New Roman" w:hAnsi="Times New Roman"/>
          <w:b/>
          <w:sz w:val="24"/>
          <w:szCs w:val="24"/>
        </w:rPr>
        <w:t>ЕЗУЛЬТАТЫ ОСВОЕНИЯ КУРСА</w:t>
      </w:r>
    </w:p>
    <w:p>
      <w:pPr>
        <w:pStyle w:val="Normal"/>
        <w:spacing w:lineRule="auto" w:line="232" w:before="0" w:after="0"/>
        <w:ind w:firstLine="540"/>
        <w:jc w:val="both"/>
        <w:rPr/>
      </w:pPr>
      <w:r>
        <w:rPr>
          <w:rFonts w:eastAsia="Times New Roman" w:cs="Arial" w:ascii="Times New Roman" w:hAnsi="Times New Roman"/>
          <w:color w:val="000000"/>
          <w:lang w:eastAsia="ru-RU"/>
        </w:rPr>
        <w:t>Программа обеспечивает достижение четвероклассниками следующих личностных, метапредметных результатов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color w:val="FF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Normal"/>
        <w:spacing w:lineRule="auto" w:line="23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lang w:eastAsia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>результаты</w:t>
      </w:r>
      <w:r>
        <w:rPr>
          <w:rFonts w:eastAsia="Times New Roman" w:cs="Times New Roman" w:ascii="Times New Roman" w:hAnsi="Times New Roman"/>
          <w:lang w:eastAsia="ru-RU"/>
        </w:rPr>
        <w:t xml:space="preserve"> изучения курса: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осознавать личную ответственность за свои поступки;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 xml:space="preserve">уметь сотрудничать со взрослыми и сверстниками в различных ситуациях. 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32" w:before="0" w:after="0"/>
        <w:ind w:firstLine="54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результаты изучения курса:</w:t>
      </w:r>
    </w:p>
    <w:p>
      <w:pPr>
        <w:pStyle w:val="Normal"/>
        <w:spacing w:lineRule="auto" w:line="232" w:before="0" w:after="0"/>
        <w:rPr>
          <w:rFonts w:ascii="Times New Roman" w:hAnsi="Times New Roman" w:eastAsia="Times New Roman" w:cs="Times New Roman"/>
          <w:bCs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u w:val="single"/>
          <w:lang w:eastAsia="ru-RU"/>
        </w:rPr>
        <w:t>Познавательные: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осваивать способы решения проблем творческого и поискового характера: работа над проектами и исследованиями; 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спользовать различные способы поиска, сбора, обработки, анализа и представления информации;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использовать знаково-символические средства, в том числе моделирование;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ориентироваться в своей системе знаний: отличать новое от уже известного;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делать предварительный отбор источников информации: ориентироваться в потоке информации;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перерабатывать полученную информацию: сравнивать и группировать объекты;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преобразовывать информацию из одной формы в другую.</w:t>
      </w:r>
    </w:p>
    <w:p>
      <w:pPr>
        <w:pStyle w:val="Normal"/>
        <w:spacing w:lineRule="auto" w:line="232" w:before="0" w:after="0"/>
        <w:rPr>
          <w:rFonts w:ascii="Times New Roman" w:hAnsi="Times New Roman" w:eastAsia="Times New Roman" w:cs="Times New Roman"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u w:val="single"/>
          <w:lang w:eastAsia="ru-RU"/>
        </w:rPr>
        <w:t>Регулятивные: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 xml:space="preserve">проявлять познавательную и творческую инициативу; 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 xml:space="preserve">принимать и сохранять учебную цель и задачу, </w:t>
      </w:r>
      <w:r>
        <w:rPr>
          <w:rFonts w:eastAsia="Times New Roman" w:cs="Times New Roman" w:ascii="Times New Roman" w:hAnsi="Times New Roman"/>
          <w:spacing w:val="-4"/>
          <w:lang w:eastAsia="ru-RU"/>
        </w:rPr>
        <w:t>планировать ее реализацию, в том числе во внутреннем плане;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lineRule="auto" w:line="23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4"/>
          <w:lang w:eastAsia="ru-RU"/>
        </w:rPr>
        <w:t>уметь отличать правильно выполненное задание от неверного;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оценивать правильность выполнения действий: самооценка и взаимооценка, знакомство с критериями оценивания.</w:t>
      </w:r>
    </w:p>
    <w:p>
      <w:pPr>
        <w:pStyle w:val="Normal"/>
        <w:spacing w:lineRule="auto" w:line="232" w:before="0" w:after="0"/>
        <w:ind w:firstLine="540"/>
        <w:jc w:val="center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32" w:before="0" w:after="0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u w:val="single"/>
          <w:lang w:eastAsia="ru-RU"/>
        </w:rPr>
        <w:t>Коммуникативные: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spacing w:lineRule="auto" w:line="232" w:before="0" w:after="0"/>
        <w:ind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слушать и понимать речь других;</w:t>
      </w:r>
    </w:p>
    <w:p>
      <w:pPr>
        <w:pStyle w:val="Normal"/>
        <w:spacing w:lineRule="auto" w:line="232" w:before="0" w:after="0"/>
        <w:ind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совместно договариваться о правилах работы в группе;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color w:val="FF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Normal"/>
        <w:spacing w:lineRule="auto" w:line="23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lang w:eastAsia="ru-RU"/>
        </w:rPr>
        <w:t>изучения блока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«Читательская грамотность»: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умение находить необходимую информацию в прочитанных текстах;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6"/>
          <w:lang w:eastAsia="ru-RU"/>
        </w:rPr>
        <w:t>умение задавать вопросы по содержанию прочитанных текстов;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Normal"/>
        <w:spacing w:lineRule="auto" w:line="232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3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lang w:eastAsia="ru-RU"/>
        </w:rPr>
        <w:t>изучения блока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«Естественно-научная грамотность»: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lang w:eastAsia="ru-RU"/>
        </w:rPr>
        <w:t>способность понимать основные особенности естествознания как формы человеческого познания.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3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lang w:eastAsia="ru-RU"/>
        </w:rPr>
        <w:t>изучения блока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«Математическая грамотность»: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способность формулировать, применять и интерпретировать математику в разнообразных контекстах;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lang w:eastAsia="ru-RU"/>
        </w:rPr>
        <w:t>способность проводить математические рассуждения;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lang w:eastAsia="ru-RU"/>
        </w:rPr>
        <w:t xml:space="preserve">способность использовать математические понятия, факты, чтобы описать, объяснить и предсказывать явления; 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lang w:eastAsia="ru-RU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3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редметные результаты </w:t>
      </w:r>
      <w:r>
        <w:rPr>
          <w:rFonts w:eastAsia="Times New Roman" w:cs="Times New Roman" w:ascii="Times New Roman" w:hAnsi="Times New Roman"/>
          <w:lang w:eastAsia="ru-RU"/>
        </w:rPr>
        <w:t>изучения блока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«Финансовая грамотность»:</w:t>
      </w:r>
    </w:p>
    <w:p>
      <w:pPr>
        <w:pStyle w:val="Normal"/>
        <w:spacing w:lineRule="auto" w:line="23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6"/>
          <w:lang w:eastAsia="ru-RU"/>
        </w:rPr>
        <w:t>понимание и правильное использование финансовых терминов;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 xml:space="preserve">представление о семейных расходах и доходах; 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умение проводить простейшие расчеты семейного бюджета;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 xml:space="preserve">представление о различных видах семейных доходов; 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представление о различных видах семейных расходов;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представление о способах экономии семейного бюджета.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ДОСТИЖЕНИЯ ПЛАНИРУЕМЫХ РЕЗУЛЬТАТ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учение ведется на безотметочной основе. Для оценки эффективности занятий можно использовать следующие показател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тепень помощи, которую оказывает учитель учащимся при выполнении зад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mall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160"/>
        <w:gridCol w:w="5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Полужирный" w:ascii="Times New Roman Полужирный" w:hAnsi="Times New Roman Полужирный"/>
                <w:b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 Полужирный" w:hAnsi="Times New Roman Полужирный" w:eastAsia="Times New Roman" w:cs="Times New Roman Полужирный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Полужирный" w:ascii="Times New Roman Полужирный" w:hAnsi="Times New Roman Полужирный"/>
                <w:b/>
                <w:color w:val="000000"/>
                <w:lang w:eastAsia="ru-RU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Полужирный" w:hAnsi="Times New Roman Полужирный" w:eastAsia="Times New Roman" w:cs="Times New Roman Полужирный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Полужирный" w:ascii="Times New Roman Полужирный" w:hAnsi="Times New Roman Полужирный"/>
                <w:b/>
                <w:color w:val="000000"/>
                <w:lang w:eastAsia="ru-RU"/>
              </w:rPr>
              <w:t>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Полужирный" w:hAnsi="Times New Roman Полужирный" w:eastAsia="Times New Roman" w:cs="Times New Roman Полужирный"/>
                <w:b/>
                <w:b/>
                <w:lang w:eastAsia="ru-RU"/>
              </w:rPr>
            </w:pPr>
            <w:r>
              <w:rPr>
                <w:rFonts w:eastAsia="Times New Roman" w:cs="Times New Roman Полужирный" w:ascii="Times New Roman Полужирный" w:hAnsi="Times New Roman Полужирный"/>
                <w:b/>
                <w:lang w:eastAsia="ru-RU"/>
              </w:rPr>
              <w:t>Предмет изуч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Полужирный" w:hAnsi="Times New Roman Полужирный" w:eastAsia="Times New Roman" w:cs="Times New Roman Полужирный"/>
                <w:b/>
                <w:b/>
                <w:lang w:eastAsia="ru-RU"/>
              </w:rPr>
            </w:pPr>
            <w:r>
              <w:rPr>
                <w:rFonts w:eastAsia="Times New Roman" w:cs="Times New Roman Полужирный" w:ascii="Times New Roman Полужирный" w:hAnsi="Times New Roman Полужирный"/>
                <w:b/>
                <w:lang w:eastAsia="ru-RU"/>
              </w:rPr>
              <w:t xml:space="preserve">Формируемые умения 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Блок «Читательск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инная женская одеж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научно-познавательного текс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лексическое значени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заглавливать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т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лавную мыс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в виде вопро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 помощью текста определять название женской одеж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 помощью рисунка вписывать в текст название старинной женской одеж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значени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водить примеры современной женской одежд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инные женские головные уб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научно-познавательного текс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лексическое значение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, используя слова из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значения с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 описанию названия головных уб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водить примеры современных головных убор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ринная мужская одежда и головные уборы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научно-познавательного текс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лексическое значение слова с помощью слов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вечать на вопросы по 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писывать пропущенные слова в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ответ на вопрос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значени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формлять план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с помощью описания название предме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е крестьянской семьи на Ру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научно-познавательного текс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лексическое значение слова с помощью слов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 и записывать своё мнение о различии между предме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вечать на вопросы по 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, давать определени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элементы оформления изб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ее убранство и предметы обихода русской из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научно-познавательного текс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лексическое значение слова с помощью слов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исьменно отвечать на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предметы печной утвар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толковым словарё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толкованием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 и записывать своё мнение о предложенном выра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относить описание предметов с их рисун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исывать назначение предм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обобщающий пла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рия посуды на Ру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научно-познавательного текс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лексическое значение слова с помощью слов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относить рисунок и его наз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толковым словарё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уждать и записывать ответ на вопр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исывать ответ на вопрос по его нач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части предмета, называть 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рядок предложений в 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полнять текст по заданному услов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ие деньги были раньше в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научно-познавательного текс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лексическое значение слова с помощью Википед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опорные фразы, с помощью которых можно дать ответ на вопр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тему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план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информацию в Интерне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исывать названия монет в порядке их возрас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казывать названия современных денег.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Блок «Естественно-научн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м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ма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части рас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что значит «многогнёздная ягод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оризонтальный и вертикальный сре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казывать количество гнёз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почему плоды у помидора – это я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части плода помид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что такое пасынок у помид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таблиц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лгарский пер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лгарский перец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что такое папр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части рас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зывать о строении плода пер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форму плода пер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зывать о строении семени пер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елать выводы на основе полученной информ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тоф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тофель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части рас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чем отличаются плоды картофеля от плодов том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какой вывод сделали и поч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яснять, почему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ле нарезки картофеля на разделочной доске остаются белые сл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почему нужно сажать разные сорта картоф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что такое крахмалист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срок созревания картоф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почему нельзя использовать в пищу позеленевший картоф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способы размножения картофел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клажан. Семейство Паслёнов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клажан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представителей семейства Паслёнов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что такое солан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благоприятные условия для прорастания семян;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 xml:space="preserve">условия, необходимые для прорастания семени баклажан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глубину посева семян;</w:t>
            </w:r>
          </w:p>
          <w:p>
            <w:pPr>
              <w:pStyle w:val="Normal"/>
              <w:spacing w:lineRule="auto" w:line="312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полнят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таблицу наблюдений за ростом расте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к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части лу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способы выращивания лука зимой на подоконн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этапы выращивания лу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блюдать за ростом лука и записывать данные в таблиц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у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ус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виды капус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вечать на вопросы по содержанию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части капус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ть капусту в разрез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зывать о размножении капус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опыты с цветной капусто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зывать о строении горох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зывать о строении семени горох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почему горох обладает взрывной сил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, что горох является холодостойким раст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опыт по проращиванию гороха, сравнивать результаты двух опы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и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иб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части гриб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виды гриб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сказывать о плесневых гриб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грибы-невидим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опыт по выращиванию плес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грибы-паразиты.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Творческое заня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ор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выбор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рать тему для творческ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творческую рабо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ять классу творческую работу.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Блок «Финансов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требительская корз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 потребительской корзин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на доступном для четвероклассника уровне, что такое «потребительская корзи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, почему подсчитывается прожиточная корзина для трёх категорий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почему различается стоимость потребительской корзины в разных регионах нашей стр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что входит в состав потребительской корзины россияни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жито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у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начение прожиточного минимум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значение и правильно использовать термины «прожиточный минимум», «минимальный размер оплаты труд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на что влияет прожиточный миниму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почему различается размер прожиточного минимума в разных регионах нашей стр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почему различается размер прожиточного минимума для разных категорий населения нашей стран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ля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ляц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значение и правильно использовать термины «прожиточный минимум», «инфляц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данные, представленные в виде гист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уровни инфля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значение инфляции для экономи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-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продажи, скидки, бону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и, распродажа, скидки, бонусы, кешбэк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значение и правильно использовать термины: «распродажа», «скидка», «бонусная программа», «программа лояльности», «бонусы», «кешбэ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, что все акции, проводимые торговыми точками, предназначены для увеличения доходов магазинов и привлечения покуп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, что чем больше процент скидки, тем меньше мы платим за това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ть навыки грамотного покупател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твори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творительность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значение и правильно использовать термины «благотворительность», «благотворительный фон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группы населения, которые могут нуждаться в благотворительной помощ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необходимость оказания благотворительной помощи тем, кто в ней нуждает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ах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страхован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значение и правильно использовать термины «страхование», «страховка», «полис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виды страх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различные страховые риски.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Блок «Математическая грамот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бассей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исание занятий, выгодная покупк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расписание занятий с целью определения свой занят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на определение стоимости покуп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, какая из двух покупок является более выгод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на определение скорости пла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логические зада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-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лаем ремо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ета ремонта, расчёт стоимости строительных материало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, что такое «смет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на расчёт количества необходимого материала для ремонта кух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на расчёт стоимости необходимого материала для ремонта кух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ть простые чертежи и наносить на них известные размер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здничный т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цепт торта, задачи на тройку величин «цена, количество, стоимость»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таблиц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считывать стоимость продуктов для т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, какие продукты выгоднее купить для того, чтобы уменьшить стоимость затрат на приготовление т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цену различных товаров, выполняя необходимые пре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олученные умения и навыки в практической жиз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страиваем  учас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устройство участка, площадь и перимет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итать простой чертеж и определять его масшта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площадь и периметр участка и построек на нё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с тройкой величин «цена, количество, стоимост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олученные умения и навыки в практической жиз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ход в 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поход в кино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заданные временные промежутки с помощью календ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с тройкой величин «цена, количество, стоимост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олученные умения и навыки в практической жиз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правляемся в путешест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путешестви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заданные временные промежутки с помощью календ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ать задачи с тройкой величин «цена, количество, стоимост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олученные умения и навыки в практической жизни.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ставляем словарик по финансовой грамо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я по финансовой грамотности, изученные в 1-4 класс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значение и правильно использовать финансовые терм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ллюстрировать изученные по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математические задачи с изученными финансовыми термин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амостоятельно и в па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и корректировать свои действия в соответствии с поставленной учебной задаче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34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83"/>
        <w:gridCol w:w="1406"/>
        <w:gridCol w:w="1696"/>
        <w:gridCol w:w="1701"/>
      </w:tblGrid>
      <w:tr>
        <w:trPr>
          <w:trHeight w:val="1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2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Читательская грамотность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(8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инная женская одежд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инные женские головные убор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инная мужская одежда и головные убор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е крестьянской семьи на Рус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ее убранство и предметы обихода русской изб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ее убранство и предметы обихода русской изб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посуды на Рус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деньги были раньше в Росс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Естественно-научная грамотность (9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а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гарский пере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лажан. Семейство Паслёновы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ус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Финансовая грамотность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(8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ребительская корзи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ребительская корзи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житочный миниму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ляц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ляц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дажи, скидки, бонус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творительност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х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матическая грамотность (9 ч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бассейн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лаем ремон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лаем ремон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здничный тор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страиваем участо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ход в ки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ход в ки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правляемся в путешеств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Творческая работа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ляем словарик по финансовой грамот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ист внесения изменений и дополнений в рабочую программу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122"/>
        <w:gridCol w:w="2126"/>
        <w:gridCol w:w="2977"/>
        <w:gridCol w:w="2126"/>
      </w:tblGrid>
      <w:tr>
        <w:trPr>
          <w:trHeight w:val="70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а /тема  по рабочей учебной програм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с учетом корректир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 корректир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95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19:00Z</dcterms:created>
  <dc:creator>home-pc</dc:creator>
  <dc:description/>
  <cp:keywords/>
  <dc:language>en-US</dc:language>
  <cp:lastModifiedBy>home-pc</cp:lastModifiedBy>
  <dcterms:modified xsi:type="dcterms:W3CDTF">2023-09-09T13:42:00Z</dcterms:modified>
  <cp:revision>4</cp:revision>
  <dc:subject/>
  <dc:title/>
</cp:coreProperties>
</file>