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еевский многопрофильный  лицей имени Н.К.Джорджад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Arial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го объединения  учителей начальных класс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 от 20.08.2023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Arial Unicode MS" w:cs="Arial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Саматова  Г.Ф.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Arial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</w:t>
            </w:r>
            <w:r>
              <w:rPr>
                <w:rFonts w:cs="Times New Roman" w:ascii="Times New Roman" w:hAnsi="Times New Roman"/>
                <w:sz w:val="24"/>
              </w:rPr>
              <w:t>Валиуллова Г.А.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" w:cs="Arial"/>
                <w:color w:val="00000A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Ишеевск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рофильного лице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В.С. Тонее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910-ОД от 30.08.2023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Arial"/>
                <w:b/>
                <w:b/>
                <w:color w:val="00000A"/>
                <w:kern w:val="2"/>
                <w:sz w:val="24"/>
                <w:szCs w:val="24"/>
              </w:rPr>
            </w:pPr>
            <w:r>
              <w:rPr>
                <w:rFonts w:eastAsia="Arial Unicode MS" w:cs="Arial" w:ascii="Times New Roman" w:hAnsi="Times New Roman"/>
                <w:b/>
                <w:color w:val="00000A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eastAsia="Arial Unicode MS" w:cs="Cambria"/>
          <w:color w:val="00000A"/>
          <w:kern w:val="2"/>
          <w:sz w:val="24"/>
          <w:szCs w:val="24"/>
        </w:rPr>
      </w:pPr>
      <w:r>
        <w:rPr>
          <w:rFonts w:eastAsia="Arial Unicode MS" w:cs="Cambria" w:ascii="Cambria" w:hAnsi="Cambria"/>
          <w:color w:val="00000A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усский язык на родном языке 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–русский язык на родном  языке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– 3 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– начальное общее образовани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- 17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0,5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ервой квалификационной категори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етова Гульнара Иршат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 Ишее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русскому родному языку для 3 класса является составной частью основной образовательной программы лицея и разработана на основе нормативных документов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.12.12 №273-ФЗ «Об образовании в Российской</w:t>
        <w:tab/>
        <w:t xml:space="preserve"> Федерации» (с изменениями и дополнениями)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 общего образования, утвержденного приказом № 373  Министерства образования и науки Российской Федерации от 06.10.2009 ( с изменениями и дополнениями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го письма Министерства образования и науки Ульяновской области от 22.06.18 №73-иогв-01-по.01/829 «Об изучении родных языков».</w:t>
      </w:r>
      <w:bookmarkStart w:id="0" w:name="_GoBack"/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ОУ Ишеевского многопрофильного лицея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1"/>
        <w:autoSpaceDE w:val="false"/>
        <w:spacing w:lineRule="auto" w:line="240" w:before="0" w:after="120"/>
        <w:contextualSpacing/>
        <w:jc w:val="both"/>
        <w:rPr/>
      </w:pPr>
      <w:r>
        <w:rPr/>
      </w:r>
    </w:p>
    <w:p>
      <w:pPr>
        <w:pStyle w:val="Style21"/>
        <w:autoSpaceDE w:val="false"/>
        <w:spacing w:lineRule="auto" w:line="240" w:before="0" w:after="12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ориентирована на использование учебного пособия для общеобразовательных организаций</w:t>
      </w:r>
      <w:r>
        <w:rPr>
          <w:rFonts w:cs="Times New Roman" w:ascii="Times New Roman" w:hAnsi="Times New Roman"/>
          <w:sz w:val="24"/>
          <w:szCs w:val="24"/>
        </w:rPr>
        <w:t>: «Русский родной язык». 3 класс (авторы: Александрова О.М., Вербицкая Л.А., Богданов С.И., Казакова Е.И., Кузнецова М.И., Петленко Л.В., Романова В.Ю., Рябинина Л.А., Соколова О.В).-Москва, «Просвещение», 2019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ориентировано на сопровождение и поддержку основного курса русского языка и направлено на достижение результатов освоения основной образовательной программы начального общего образования по русскому языку, заданных соответствующим федеральным государственным образовательным стандартом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, по сути дела, характером курса.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этим в курсе родного языка (русского) актуализир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ответственного отношения к сохранению и развитию родного языка, формирование волонтёрской позиции в отношении популяризации родного языка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при необходимости расширение знаний о таких явлениях и категориях современного русского литературного языка, которые обеспечивают его нормативное, уместное, этичное использование в различных сферах и ситуациях общения; о стилистических ресурсах русского языка; об основных нормах русского литературного языка; о национальной специфике русского языка и языковых единицах, прежде всего о лексике и фразеологии с национально-культурной семантикой; о русском речевом этикете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ми </w:t>
      </w:r>
      <w:r>
        <w:rPr>
          <w:rFonts w:cs="Times New Roman" w:ascii="Times New Roman" w:hAnsi="Times New Roman"/>
          <w:b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курса являются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обучающихся к фактам русской языковой истории в связи с историей русского народа,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ставлений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данной программы направлено на удовлетворение потребности обучающихся в изучении родного языка как инструмента познания национальной культуры и самореализации в ней. Поэтому учебное время, отведённое ни изучение данной дисциплины, не рассматривается как время для углублённого изучения основного курса «Русский язы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и курса «Родной язык» предусматривается расширение сведений, имеющих отношение не к внутреннему системному устройству языка,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. Программа учебного предмета отражает социокультурный контекст существования русского языка, в частности, те языковые аспекты, которые обнаруживают прямую, непосредственную культурно-историческую обусловленность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учебным планом  МОУ Ишеевского многопрофильного лицея  на изучение предмета «Родной язык» в 3 классе отводится 16 часов.  Рабочая программа предусматривает обучение родному языку (русскому) в объёме  1  часа в неделю в 1 полугодии, в год - 16 часов на базовом уров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учебного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усский язык: прошлое и настоящее (8 ч). </w:t>
      </w:r>
    </w:p>
    <w:p>
      <w:pPr>
        <w:pStyle w:val="Normal"/>
        <w:spacing w:lineRule="auto" w:line="256" w:before="0" w:after="1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латые слова и выражения из русских народных и литературных сказок (дело  мастера  боится и др.), источники, значение и употребление в современных ситуациях речевого общения. Русские пословицы и поговорки как воплощение опыта, наблюдений, оценок, народного ума и особенностей национальной культуры народа. Ознакомление с историей и этимологией некоторых слов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зык в действии (5 ч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уффиксы, с помощью  которых  можно  выразить  своё  отношение  к  ситуации  или  человеку (мальчик- мальчишка, девочка – девчушка и т.п.). Особенности  рода  имён  существительных  в  русском  языке. Особенности изменения  имён  существительных  по числам. Общепринятые  нормы родного  русского  языка  в употреблении  имён  существительных  во  множественном  числе. Правильное   употребление  предл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креты речи и текста (4 ч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ние  типов  текста. Составление  текстов-повествований, текстов-рассуждений. Редактирование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231F21"/>
          <w:w w:val="1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Планируемые результаты освоения учебного предмета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91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нный курс позволяет добиваться следующих результатов освоения образовательной программы начального общего образовани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lang w:eastAsia="ru-RU"/>
        </w:rPr>
        <w:t>ЛИЧНОСТНЫЕ РЕЗУЛЬТАТ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мета «Родной язык (русский)» в начальной школе у обучающегося будут сформированы следующие личностные результаты при реализации основных направлений воспитательной деятельност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ажданско-патриотического воспит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ценностного отношения к своей Родине — России, в том числе через изучение родного русского языка, отражающего историю и культуру стран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художественных произведениях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уховно-нравственного воспит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сопереживания, уважения и доброжелательности, в том числе с использованием адекватных  языковых средств для выражения своего состояния и чувст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стетического воспит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рудового воспит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труда  в  жизни  человека  и 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кологического воспит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действий, приносящих ей вред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нности научного познан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  представления  о   научной   картине   мира (в том числе первоначальные представления о системе языка как одной из составляющих целостной научной картины мира);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мета «Родной язык (русский)» в начальной школе у обучающегося будут сформированы следующие познавательные универсальные учебные действия 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азовые логические действ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языковые единицы, устанавливать основания для сравнения языковых единиц, устанавливать аналогии языковых единиц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й признак для классификации языковых единиц; классифицировать языковые единиц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  учебные  операции при анализе языковых единиц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азовые исследовательские действ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есколько вариантов выполнения задания, выбирать наиболее подходящий (на основе предложенных критериев); 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бота с информацией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начальной школе у обучающегося формируются коммуникативные универсальные учебные действ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щение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и и дискусс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высказывать своё мнение; строить речевое высказывание в соответствии с поставленно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вместная деятельность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выполнять свою часть работы; оценивать свой вклад в общий результат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начальной школе у обучающегося формируются регулятивные универсальные учебные действ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организаци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оследовательность выбранных действи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моконтроль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ы успеха/неудач учебной деятельности; корректировать свои учебные действия для преодоления речевых и орфографических ошибок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у, допущенную при работе с языковым мате- риалом, находить орфографическую и пунктуационную ошибку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hd w:fill="FFFFFF" w:val="clear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 результатом изучения учебного предмета является формирование УУ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 результаты и адекватно формулировать их в устной и письмен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ируемые предметные результаты: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редметные результаты изучения учебного предмета «Родной язык (русский)» на уровне начального общего образования ориентированы на применение знаний, умений и навыков в учебных ситуациях и реальных жизненных условиях.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ри реализации содержательной линии «Русский язык: прошлое и настоящее»: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Обучающийся научится: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распознавать слова с национально-культурным компонентом значения (лексика, связанная с особенностями мировосприятия и отношениями между людьми; слова, называющие природные явления и растения; слова, называющие занятия людей; слова, называющие музыкальные инструменты)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распознавать русские традиционные сказочные образы, эпитеты и сравнения; наблюдать особенности их употребления в произведениях устного народного творчества и произведениях детской художественной литературы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онимать значение русских пословиц и поговорок, связанных с изученными темами;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онимать значение фразеологических оборотов, связанных с изученными темами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Обучающийся получит возможность научиться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: 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осознавать уместность употребления фразеологических оборотов в современных ситуациях речевого общения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–</w:t>
      </w:r>
      <w:r>
        <w:rPr>
          <w:rStyle w:val="C0"/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использовать собственный словарный запас для свободного выражения мыслей и чувств на родном языке адекватно ситуации и стилю общения.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ри реализации содержательной линии «Язык в действии»: 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Обучающийся научится: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роизносить слова с правильным ударением (в рамках изученного); 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роводить синонимические замены с учётом особенностей текста; 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ользоваться учебными толковыми словарями для определения лексического значения слова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Обучающийся получит возможность научиться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: 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правильно употреблять отдельные формы множественного числа имен существительных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выявлять и исправлять в устной речи типичные грамматические ошибки, связанные с нарушением согласования имени существительного и имени прилагательного в числе, роде, падеже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редактировать письменный  текст с целью исправления грамматических и орфографических ошибок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ри реализации содержательной линии «Секреты речи и текста»: различать этикетные формы обращения в официальной и  неофициальной речевой ситуации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Обучающийся научится: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владеть правилами корректного речевого поведения в ходе диалога; использовать коммуникативные приёмы устного общения: убеждение, уговаривание, похвала, просьба, извинение, поздравление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использовать в речи языковые средства для свободного выражения мыслей и чувств на родном языке адекватно ситуации общения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владеть различными приёмами слушания научно-познавательных и художественных текстов об истории языка и о культуре русского народа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анализировать информацию прочитанного и прослушанного текста: отделять главные факты от второстепенных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выделять наиболее существенные факты, устанавливать оценивать логическую связь между фактами; создавать тексты-повествования об участии в мастер-классах, связанных с народными промыслами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оценивать устные и письменные речевые высказывания с точки зрения точного, уместного и выразительного словоупотребления;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Style w:val="C5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приводить объяснения заголовка текста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Обучающийся получит возможность научиться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/>
      </w:pPr>
      <w:r>
        <w:rPr/>
        <w:t>– 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редактировать письменный текст с целью исправления речевых ошибок или с целью более точной передачи смысла;</w:t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– </w:t>
      </w:r>
      <w:r>
        <w:rPr>
          <w:rStyle w:val="C0"/>
          <w:rFonts w:cs="Times New Roman" w:ascii="Times New Roman" w:hAnsi="Times New Roman"/>
          <w:iCs/>
          <w:color w:val="000000"/>
          <w:sz w:val="24"/>
          <w:szCs w:val="24"/>
        </w:rPr>
        <w:t>различать этикетные формы обращения в официальной и неофициальной речевой ситу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31F21"/>
          <w:w w:val="1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8"/>
          <w:szCs w:val="28"/>
        </w:rPr>
        <w:t xml:space="preserve">Раздел 3. 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14605</wp:posOffset>
                </wp:positionV>
                <wp:extent cx="790003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5670"/>
                              <w:gridCol w:w="1417"/>
                              <w:gridCol w:w="1843"/>
                              <w:gridCol w:w="2234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: прошлое и настояще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зык в действ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креты речи и текс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 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ч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86.3pt;mso-wrap-distance-left:9pt;mso-wrap-distance-right:9pt;mso-wrap-distance-top:0pt;mso-wrap-distance-bottom:0pt;margin-top:1.15pt;mso-position-vertical-relative:text;margin-left:71pt;mso-position-horizontal-relative:page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5670"/>
                        <w:gridCol w:w="1417"/>
                        <w:gridCol w:w="1843"/>
                        <w:gridCol w:w="2234"/>
                      </w:tblGrid>
                      <w:tr>
                        <w:trPr/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: прошлое и настояще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зык в действ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креты речи и текс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 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ч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olor w:val="231F21"/>
          <w:w w:val="11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1"/>
          <w:w w:val="112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е 1. Календарно- тематическое планирование </w:t>
      </w:r>
    </w:p>
    <w:tbl>
      <w:tblPr>
        <w:tblW w:w="14691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213"/>
        <w:gridCol w:w="1418"/>
        <w:gridCol w:w="1417"/>
        <w:gridCol w:w="1560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а, темы урок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кт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: прошлое и настоящее 8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 путь  прямой, там  не езди  по  пря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друг прямой, тот  брат  род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  вымочит, а красно  солнышко  высуш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лись  два  друга  -  мороз  да  вью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 без  крыльев  лета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 лес  без  чуд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  мастера  боится. Заиграйте, мои  гус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 ни  город, то  норов. У  земли  ясно  солнце, у  человека  -  с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в действии 5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 чего  нужны  суффикс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 особенности  рода  имён  существительных  есть  в  русском  язык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  имена  существительные «умеют» изменятся  по  числа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 изменяются  имена  существительные  во  множественном  числ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 в  русском  языке  такие  разные  предлоги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ы речи и текста 4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м  тексты   -  рассу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 редактировать  т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м   тексты-повеств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8"/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Style w:val="Style18"/>
          <w:rFonts w:cs="Times New Roman" w:ascii="Times New Roman" w:hAnsi="Times New Roman"/>
          <w:b/>
          <w:sz w:val="24"/>
          <w:szCs w:val="24"/>
        </w:rPr>
        <w:t>Лист корректировки календарно –тематического  планирования.</w:t>
      </w:r>
    </w:p>
    <w:p>
      <w:pPr>
        <w:pStyle w:val="Normal"/>
        <w:rPr>
          <w:rStyle w:val="Style1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63"/>
        <w:gridCol w:w="1782"/>
        <w:gridCol w:w="1811"/>
        <w:gridCol w:w="1757"/>
        <w:gridCol w:w="1424"/>
        <w:gridCol w:w="899"/>
        <w:gridCol w:w="1777"/>
        <w:gridCol w:w="1777"/>
      </w:tblGrid>
      <w:tr>
        <w:trPr>
          <w:trHeight w:val="432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Дата пропущенного урок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432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Style w:val="Style18"/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 xml:space="preserve">план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Style w:val="Style18"/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eastAsia="Times New Roman" w:cs="Times New Roman"/>
          <w:b/>
          <w:b/>
          <w:color w:val="231F21"/>
          <w:w w:val="112"/>
          <w:kern w:val="2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13" w:before="0" w:after="0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3:03:00Z</dcterms:created>
  <dc:creator>Пользователь</dc:creator>
  <dc:description/>
  <cp:keywords/>
  <dc:language>en-US</dc:language>
  <cp:lastModifiedBy>ПК</cp:lastModifiedBy>
  <cp:lastPrinted>2021-09-02T17:30:00Z</cp:lastPrinted>
  <dcterms:modified xsi:type="dcterms:W3CDTF">2023-11-12T13:50:00Z</dcterms:modified>
  <cp:revision>6</cp:revision>
  <dc:subject/>
  <dc:title/>
</cp:coreProperties>
</file>