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Аннотация к рабочей программе по английскому языку для 3 класса</w:t>
      </w:r>
    </w:p>
    <w:p>
      <w:pPr>
        <w:pStyle w:val="Normal"/>
        <w:bidi w:val="0"/>
        <w:spacing w:lineRule="auto" w:line="360"/>
        <w:rPr/>
      </w:pPr>
      <w:r>
        <w:rPr/>
        <w:t>Рабочая программа для курса английского языка 3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bidi w:val="0"/>
        <w:spacing w:lineRule="auto" w:line="360"/>
        <w:rPr/>
      </w:pPr>
      <w:r>
        <w:rPr/>
        <w:t>1.Федеральный закон «Об образовании в Российской Федерации» от 29.12.2012 г. №273-ФЗ с изменениями и дополнениями;</w:t>
      </w:r>
    </w:p>
    <w:p>
      <w:pPr>
        <w:pStyle w:val="Normal"/>
        <w:bidi w:val="0"/>
        <w:spacing w:lineRule="auto" w:line="360"/>
        <w:rPr/>
      </w:pPr>
      <w:r>
        <w:rPr/>
        <w:t>2.Федеральный государственный образовательный стандарт начального общего образования, утверждённый приказом № 373 от 06.09.2009 года с изменениями и дополнениями;</w:t>
      </w:r>
    </w:p>
    <w:p>
      <w:pPr>
        <w:pStyle w:val="Normal"/>
        <w:bidi w:val="0"/>
        <w:spacing w:lineRule="auto" w:line="360"/>
        <w:rPr/>
      </w:pPr>
      <w:r>
        <w:rPr/>
        <w:t>3.Основная образовательная программа начального общего образования МОУ Ишеевского многопрофильного лицея, утверждённая приказом № 557-ОД   от   30 .08.2018 г.</w:t>
      </w:r>
    </w:p>
    <w:p>
      <w:pPr>
        <w:pStyle w:val="Normal"/>
        <w:bidi w:val="0"/>
        <w:spacing w:lineRule="auto" w:line="360"/>
        <w:rPr/>
      </w:pPr>
      <w:r>
        <w:rPr/>
        <w:t>4. Программа по предмету «Английский язык»: Н.И. Быкова, Дж. Дули «Английский в фокусе» издательство Москва «Просвещение» 2014 год.</w:t>
      </w:r>
    </w:p>
    <w:p>
      <w:pPr>
        <w:pStyle w:val="Normal"/>
        <w:bidi w:val="0"/>
        <w:spacing w:lineRule="auto" w:line="360"/>
        <w:rPr/>
      </w:pPr>
      <w:r>
        <w:rPr/>
        <w:t>Рабочая программа реализуется по УМК «Английский в фокусе»/”Spotlight” (3 класс) под редакцией Н.И.Быковой, Д.Дули, М.Д.Поспеловой, В.Эванс. Москва «Просвещение» 2017 год.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  <w:t>Цели и задачи курса</w:t>
      </w:r>
    </w:p>
    <w:p>
      <w:pPr>
        <w:pStyle w:val="Normal"/>
        <w:bidi w:val="0"/>
        <w:spacing w:lineRule="auto" w:line="360"/>
        <w:rPr/>
      </w:pPr>
      <w:r>
        <w:rPr/>
        <w:t>В процессе изучения английского языка в третьем классе реализуются следующие цели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формирование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 xml:space="preserve"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воспитание и разностороннее развитие младшего школьника средствами иностранного языка.</w:t>
      </w:r>
    </w:p>
    <w:p>
      <w:pPr>
        <w:pStyle w:val="Normal"/>
        <w:bidi w:val="0"/>
        <w:spacing w:lineRule="auto" w:line="360"/>
        <w:rPr/>
      </w:pPr>
      <w:r>
        <w:rPr/>
        <w:t>Исходя из сформулированных выше целей, изучение английского языка в третьем классе направлено на решение следующих задач: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 xml:space="preserve"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языковым портфелем, аудиоприложением, мультимедийным приложением и т. д.), умением работы в группе.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lang w:eastAsia="ar-SA"/>
        </w:rPr>
        <w:t>В соответствии с учебным планом на изучение предмета «Иностранный язык» в  3  классе отводится 68  часов в год, 2 часа в неделю.</w:t>
      </w:r>
    </w:p>
    <w:p>
      <w:pPr>
        <w:pStyle w:val="Normal"/>
        <w:bidi w:val="0"/>
        <w:spacing w:lineRule="auto" w:line="360"/>
        <w:rPr/>
      </w:pPr>
      <w:r>
        <w:rPr/>
        <w:t>Рабочая программа предусматривает обучение английскому языку в объеме 2 часа в неделю, 68 часов в год на базовом уровне.</w:t>
      </w:r>
    </w:p>
    <w:p>
      <w:pPr>
        <w:pStyle w:val="Normal"/>
        <w:bidi w:val="0"/>
        <w:spacing w:lineRule="auto" w:line="360"/>
        <w:rPr/>
      </w:pPr>
      <w:r>
        <w:rPr/>
        <w:t>Программой предусмотрено проведение  3 контрольных работ (входная, полугодовая и итоговая), 8 проверочных работ (по каждому модулю), 7 проектных работ.</w:t>
      </w:r>
    </w:p>
    <w:p>
      <w:pPr>
        <w:pStyle w:val="Normal"/>
        <w:bidi w:val="0"/>
        <w:spacing w:before="0" w:after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курс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917"/>
        <w:gridCol w:w="265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/>
              <w:t>Наименование разделов и те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обро пожаловать  в школу снова!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Школьные дни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В кругу семьи  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Все, что я люблю!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авай играть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ушистые друзья 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Мой дом   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Выходной день   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/>
              <w:t>День за дне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bidi w:val="0"/>
        <w:spacing w:before="0" w:after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и материально-техническое обеспечение </w:t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разовательной деятельности.</w:t>
      </w:r>
    </w:p>
    <w:p>
      <w:pPr>
        <w:pStyle w:val="Normal"/>
        <w:bidi w:val="0"/>
        <w:spacing w:lineRule="auto" w:line="36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053"/>
        <w:gridCol w:w="217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зовательной деяте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Литература для учите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Н.И.Быкова, Дж.Дули, В.Эванс, М.Д.Поспелова. Английский язык. Учебник для 3 класса общеобразовательных учреждений. «Английский в фокусе». Москва ExpressPublishing «Просвещение» 201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Английский язык, 3 класс, Рабочая тетрадь, Spotlight 2, Английский в фокусе, Быкова Н.И., Дули Д., Поспелова М.Д., Эванс В., 2018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Книга для учителя Быкова Н.И. и др., Москва ExpressPublishing «Просвещение» 201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Поурочные разработки О.В.Наговицына, Москва, «Вако», 20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Литература для учен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Н.И.Быкова, Дж.Дули, В.Эванс, М.Д.Поспелова. Английский язык. Учебник для 3 класса общеобразовательных учреждений. «Английский в фокусе». Москва ExpressPublishing «Просвещение» 201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Английский язык, 3 класс, Рабочая тетрадь, Spotlight 2, Английский в фокусе, Быкова Н.И., Дули Д., Поспелова М.Д., Эванс В., 2018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Технические средства обуч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Компьютер (ноутбук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Мультимедийный проектор (интерактивная доска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Электронные образовательные ресурс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 xml:space="preserve">BusyTeacher.org 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Prosv.r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rPr/>
            </w:pPr>
            <w:r>
              <w:rPr/>
              <w:t>infourok.r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380"/>
      </w:pPr>
      <w:rPr>
        <w:rFonts w:ascii="Symbol" w:hAnsi="Symbol" w:cs="Symbol" w:hint="default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36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Source Han Sans CN Regular" w:cs="Lohit Devanagari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ohit Devanagari"/>
    </w:rPr>
  </w:style>
  <w:style w:type="paragraph" w:styleId="Style1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tyle12">
    <w:name w:val="Заключительное приветствие"/>
    <w:basedOn w:val="Normal"/>
    <w:qFormat/>
    <w:pPr/>
    <w:rPr/>
  </w:style>
  <w:style w:type="paragraph" w:styleId="Style13">
    <w:name w:val="Горизонтальная линия"/>
    <w:basedOn w:val="Normal"/>
    <w:next w:val="TextBody"/>
    <w:qFormat/>
    <w:pPr/>
    <w:rPr/>
  </w:style>
  <w:style w:type="paragraph" w:styleId="Signature">
    <w:name w:val="Signature"/>
    <w:basedOn w:val="Normal"/>
    <w:pPr/>
    <w:rPr/>
  </w:style>
  <w:style w:type="paragraph" w:styleId="NoSpacing">
    <w:name w:val="No Spacing"/>
    <w:qFormat/>
    <w:pPr>
      <w:widowControl w:val="false"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59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3:03:54Z</dcterms:created>
  <dc:creator/>
  <dc:description/>
  <dc:language>en-US</dc:language>
  <cp:lastModifiedBy/>
  <dcterms:modified xsi:type="dcterms:W3CDTF">2022-09-11T16:42:49Z</dcterms:modified>
  <cp:revision>5</cp:revision>
  <dc:subject/>
  <dc:title>шаблон1</dc:title>
</cp:coreProperties>
</file>