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Аннотация к рабочей программе по английскому языку для 4 класса</w:t>
      </w:r>
    </w:p>
    <w:p>
      <w:pPr>
        <w:pStyle w:val="Normal"/>
        <w:bidi w:val="0"/>
        <w:spacing w:lineRule="auto" w:line="360"/>
        <w:rPr/>
      </w:pPr>
      <w:r>
        <w:rPr/>
        <w:t>Рабочая программа по английскому языку для 4 класса является составной частью основной образовательной программы лицея и разработана на основе нормативных документов:</w:t>
      </w:r>
    </w:p>
    <w:p>
      <w:pPr>
        <w:pStyle w:val="Normal"/>
        <w:bidi w:val="0"/>
        <w:spacing w:lineRule="auto" w:line="360"/>
        <w:rPr/>
      </w:pPr>
      <w:r>
        <w:rPr/>
        <w:t>- Федерального  закона «Об образовании в Российской Федерации» от 29.12.2012 г. №273-ФЗ с изменениями и дополнениями;</w:t>
      </w:r>
    </w:p>
    <w:p>
      <w:pPr>
        <w:pStyle w:val="Normal"/>
        <w:bidi w:val="0"/>
        <w:spacing w:lineRule="auto" w:line="360"/>
        <w:rPr/>
      </w:pPr>
      <w:r>
        <w:rPr/>
        <w:t>- Федерального государственного образовательного стандарта начального об</w:t>
        <w:softHyphen/>
        <w:t>щего образования, утверждённого приказом № 373 от 06.09.2009 года с из</w:t>
        <w:softHyphen/>
        <w:t>менениями и дополнениями;</w:t>
      </w:r>
    </w:p>
    <w:p>
      <w:pPr>
        <w:pStyle w:val="Normal"/>
        <w:bidi w:val="0"/>
        <w:spacing w:lineRule="auto" w:line="360"/>
        <w:rPr/>
      </w:pPr>
      <w:r>
        <w:rPr/>
        <w:t>- Основной образовательной программы начального общего образования МОУ Ишеевского многопрофильного лицея, утверждённой приказом №  557 - ОД   от   30 .08.2018 г.;</w:t>
      </w:r>
    </w:p>
    <w:p>
      <w:pPr>
        <w:pStyle w:val="Normal"/>
        <w:bidi w:val="0"/>
        <w:spacing w:lineRule="auto" w:line="360"/>
        <w:rPr/>
      </w:pPr>
      <w:r>
        <w:rPr/>
        <w:t>-Программы по предмету «Английский язык»: Н.И. Быкова, Дж. Дули «Ан</w:t>
        <w:softHyphen/>
        <w:t>глийский в фокусе» издательство Москва «Просвещение» 2014 год.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Рабочая программа реализуется по УМК «Английский в фокусе»/”Spotlight” (4 класс) под редакцией Н.И.Быковой, Д.Дули, М.Д.По</w:t>
        <w:softHyphen/>
        <w:t>спеловой, В.Эванс. Москва «Просвещение» 2018 год.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b/>
          <w:bCs/>
        </w:rPr>
        <w:t>Цели и задачи курса</w:t>
      </w:r>
    </w:p>
    <w:p>
      <w:pPr>
        <w:pStyle w:val="Normal"/>
        <w:bidi w:val="0"/>
        <w:spacing w:lineRule="auto" w:line="360"/>
        <w:rPr/>
      </w:pPr>
      <w:r>
        <w:rPr/>
        <w:t>Изучения английского языка на уровне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формирование умений общаться на иностранном языке с учетом речевых воз</w:t>
        <w:softHyphen/>
        <w:t>можностей и потребностей младших школьников: элементарных коммуни</w:t>
        <w:softHyphen/>
        <w:t>кативных умений в говорении, аудировании, чтении и письме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развитие личности ребенка, его речевых способностей, внимания, мышле</w:t>
        <w:softHyphen/>
        <w:t>ния, памяти и воображения; мотивации к дальнейшему овладению англий</w:t>
        <w:softHyphen/>
        <w:t>ским языком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обеспечение коммуникативно-психологической адаптации младших школь</w:t>
        <w:softHyphen/>
        <w:t>ников к новому языковому миру для преодоления в дальнейшем психо</w:t>
        <w:softHyphen/>
        <w:t>логических барьеров в использовании английского языка как средства обще</w:t>
        <w:softHyphen/>
        <w:t>ния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освоение элементарных лингвистических представлений, доступных млад</w:t>
        <w:softHyphen/>
        <w:t>шим школьникам и необходимых для освоения устной и письменной ре</w:t>
        <w:softHyphen/>
        <w:t>чью на английском языке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приобщение детей к новому социальному опыту с использованием ан</w:t>
        <w:softHyphen/>
        <w:t>глийского языка: знакомство младших школьников с миром зарубежных сверстни</w:t>
        <w:softHyphen/>
        <w:t>ков, с зарубежным  детским фольклором и доступными образцами художе</w:t>
        <w:softHyphen/>
        <w:t>ственной литературы; воспитание дружелюбного отношения к пред</w:t>
        <w:softHyphen/>
        <w:t>ставителям других стран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формирование речевых, интеллектуальных и познавательных способно</w:t>
        <w:softHyphen/>
        <w:t>стей младших школьников, а также их общеучебных умений.</w:t>
      </w:r>
    </w:p>
    <w:p>
      <w:pPr>
        <w:pStyle w:val="Normal"/>
        <w:bidi w:val="0"/>
        <w:spacing w:lineRule="auto" w:line="360"/>
        <w:rPr/>
      </w:pPr>
      <w:r>
        <w:rPr/>
        <w:t>Новизна предлагаемой программы состоит в том, что при обучении ан</w:t>
        <w:softHyphen/>
        <w:t>глийскому языку пристальное внимание уделяется выработке коммуникатив</w:t>
        <w:softHyphen/>
        <w:t>ных способностей (навыков свободного общения и прикладного применения ан</w:t>
        <w:softHyphen/>
        <w:t>глийского языка). В программе реализуется личностно-деятельностный, ком</w:t>
        <w:softHyphen/>
        <w:t>муникативно-когнетивный подход к обучению английскому языку</w:t>
      </w:r>
    </w:p>
    <w:p>
      <w:pPr>
        <w:pStyle w:val="Normal"/>
        <w:bidi w:val="0"/>
        <w:spacing w:lineRule="auto" w:line="360"/>
        <w:rPr/>
      </w:pPr>
      <w:r>
        <w:rPr/>
        <w:t>В качестве инструментов, позволяющих дифференцировать обучение, мо</w:t>
        <w:softHyphen/>
        <w:t>гут выступать:</w:t>
      </w:r>
    </w:p>
    <w:p>
      <w:pPr>
        <w:pStyle w:val="Normal"/>
        <w:bidi w:val="0"/>
        <w:spacing w:lineRule="auto" w:line="360"/>
        <w:rPr/>
      </w:pPr>
      <w:r>
        <w:rPr/>
        <w:t>- выполнение заданий в учебниках и рабочих тетрадях в полном объёме, по</w:t>
        <w:softHyphen/>
        <w:t>скольку эти компоненты УМК содержат избыточное количество учебного ма</w:t>
        <w:softHyphen/>
        <w:t>териала, позволяющее учителю проявлять вариативность в планировании учебного процесса;</w:t>
      </w:r>
    </w:p>
    <w:p>
      <w:pPr>
        <w:pStyle w:val="Normal"/>
        <w:bidi w:val="0"/>
        <w:spacing w:lineRule="auto" w:line="360"/>
        <w:rPr/>
      </w:pPr>
      <w:r>
        <w:rPr/>
        <w:t>- выполнение заданий повышенной трудности в учебниках и рабочих тет</w:t>
        <w:softHyphen/>
        <w:t>радях, помеченных звёздочкой;</w:t>
      </w:r>
    </w:p>
    <w:p>
      <w:pPr>
        <w:pStyle w:val="Normal"/>
        <w:bidi w:val="0"/>
        <w:spacing w:lineRule="auto" w:line="360"/>
        <w:rPr/>
      </w:pPr>
      <w:r>
        <w:rPr/>
        <w:t>- выполнение проектных заданий в учебниках и рабочих тетрадях, преду</w:t>
        <w:softHyphen/>
        <w:t>сматривающих возможность работы над проектом, в том числе межпредмет</w:t>
        <w:softHyphen/>
        <w:t>ного характера, в разных режимах (индивидуальные/ групповые, краткосроч</w:t>
        <w:softHyphen/>
        <w:t>ные/долгосрочные), при необходимости с использованием ресур</w:t>
        <w:softHyphen/>
        <w:t>сов Интерне</w:t>
        <w:softHyphen/>
        <w:t>та и других источников информации;</w:t>
      </w:r>
    </w:p>
    <w:p>
      <w:pPr>
        <w:pStyle w:val="Normal"/>
        <w:bidi w:val="0"/>
        <w:spacing w:lineRule="auto" w:line="360"/>
        <w:rPr/>
      </w:pPr>
      <w:r>
        <w:rPr/>
        <w:t>- работа с обучающими компьютерными программами, которые позволя</w:t>
        <w:softHyphen/>
        <w:t>ют школьникам работать в индивидуальном режиме, самостоятельно выпол</w:t>
        <w:softHyphen/>
        <w:t>няя многочисленные дополнительные упражнения.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b/>
          <w:bCs/>
        </w:rPr>
        <w:t>Место учебного предмета в учебном плане.</w:t>
      </w:r>
    </w:p>
    <w:p>
      <w:pPr>
        <w:pStyle w:val="Normal"/>
        <w:bidi w:val="0"/>
        <w:spacing w:lineRule="auto" w:line="360"/>
        <w:rPr/>
      </w:pPr>
      <w:r>
        <w:rPr/>
        <w:t>В соответствии с учебным планом на изучение предмета «Иностранный язык» в  4  классе отводится 68  часов в год, 2 часа в неделю.</w:t>
      </w:r>
    </w:p>
    <w:p>
      <w:pPr>
        <w:pStyle w:val="Normal"/>
        <w:bidi w:val="0"/>
        <w:spacing w:lineRule="auto" w:line="360"/>
        <w:rPr/>
      </w:pPr>
      <w:r>
        <w:rPr/>
        <w:t>Рабочая программа предусматривает обучение английскому языку в объеме 2 часа в неделю, 68 часов в год на базовом уровне.</w:t>
      </w:r>
    </w:p>
    <w:p>
      <w:pPr>
        <w:pStyle w:val="Normal"/>
        <w:bidi w:val="0"/>
        <w:spacing w:lineRule="auto" w:line="360"/>
        <w:rPr/>
      </w:pPr>
      <w:r>
        <w:rPr/>
        <w:t>Программой предусмотрено проведение 3 контрольных работ (входная, полугодовая и итоговая), 8 проверочных работ (по каждому модулю), 3 проектных работ.</w:t>
      </w:r>
    </w:p>
    <w:p>
      <w:pPr>
        <w:pStyle w:val="Normal"/>
        <w:bidi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курс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784"/>
        <w:gridCol w:w="27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Spacing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модуль «Вместе в школу!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мья и друзь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 ден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усные угощения!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оопарке!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 ты был вчера?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жи историю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амятные дн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а, которые</w:t>
            </w:r>
          </w:p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оит посетит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WW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чебно-методическое и материально-техническое обеспечение образова</w:t>
        <w:softHyphen/>
        <w:t>тельной деятельности.</w:t>
      </w:r>
    </w:p>
    <w:p>
      <w:pPr>
        <w:pStyle w:val="Normal"/>
        <w:bidi w:val="0"/>
        <w:spacing w:lineRule="auto" w:line="252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869"/>
        <w:gridCol w:w="157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объектов и средств материально-</w:t>
            </w:r>
          </w:p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хнического обеспечения образовательной деятель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Литература для учит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.И.Быкова, Дж.Дули, В.Эванс, М.Д.Поспелова. Английский язык. Учебник для 4 класса общеобразовательных учреждений. «Английский в фокусе». Москва ExpressPublishing «Просвещение» 201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2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глийский язык, 4 класс, Рабочая тетрадь, Spotlight 2, Английский в фокусе, Быкова Н.И., Дули Д., Поспелова М.Д., Эванс В., 201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3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нига для учителя Быкова Н.И. и др., Москва ExpressPublishing «Просвещение» 201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4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урочные разработки О.В.Наговицына, Москва, «Вако», 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Литература для учени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.И.Быкова, Дж.Дули, В.Эванс, М.Д.Поспелова. Английский язык. Учебник для 4 класса общеобразовательных учреждений. «Английский в фокусе». Москва ExpressPublishing «Просвещение» 201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глийский язык, 4 класс, Рабочая тетрадь, Spotlight 2, Английский в фокусе, Быкова Н.И., Дули Д., Поспелова М.Д., Эванс В., 201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пьютер (ноутбук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2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льтимедийный проектор (интерактивная доска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Электронные образовательные ресурс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BusyTeacher.org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.2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Prosv.r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.3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nfourok.r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WW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36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Source Han Sans CN Regular" w:cs="Lohit Devanagari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ohit Devanagari"/>
    </w:rPr>
  </w:style>
  <w:style w:type="paragraph" w:styleId="Style1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tyle12">
    <w:name w:val="Заключительное приветствие"/>
    <w:basedOn w:val="Normal"/>
    <w:qFormat/>
    <w:pPr/>
    <w:rPr/>
  </w:style>
  <w:style w:type="paragraph" w:styleId="Style13">
    <w:name w:val="Горизонтальная линия"/>
    <w:basedOn w:val="Normal"/>
    <w:next w:val="TextBody"/>
    <w:qFormat/>
    <w:pPr/>
    <w:rPr/>
  </w:style>
  <w:style w:type="paragraph" w:styleId="Signature">
    <w:name w:val="Signature"/>
    <w:basedOn w:val="Normal"/>
    <w:pPr/>
    <w:rPr/>
  </w:style>
  <w:style w:type="paragraph" w:styleId="NoSpacing">
    <w:name w:val="No Spacing"/>
    <w:qFormat/>
    <w:pPr>
      <w:widowControl w:val="false"/>
      <w:tabs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59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59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3:03:54Z</dcterms:created>
  <dc:creator/>
  <dc:description/>
  <dc:language>en-US</dc:language>
  <cp:lastModifiedBy/>
  <dcterms:modified xsi:type="dcterms:W3CDTF">2022-09-11T16:49:11Z</dcterms:modified>
  <cp:revision>5</cp:revision>
  <dc:subject/>
  <dc:title>шаблон1</dc:title>
</cp:coreProperties>
</file>